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118576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7912407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нести наступні зміни до місцевого бюдже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Виготовлення на житлові приміщення, що належать до власності Житомирської міської територіальної громади, та інших реєстраційних документів (внесення технічного паспорту в ЄДЕССБ, висновки, довідки тощо) – 1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 –          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 33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илізація та захоронення відходів, зібраних під час проведення акцій по санітарному прибиранню міста – 50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Sitka Small" w:hAnsi="Sitka Small" w:cs="Sitka Sma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4:24:00Z</dcterms:modified>
  <cp:revision>99</cp:revision>
  <dc:subject/>
  <dc:title>УКРАЇНА</dc:title>
</cp:coreProperties>
</file>